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к  решению  Земского  собр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«О  внесении изменений в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решение о  районном  бюджет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на  2020      год и на плановый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период  2021 и    2022 го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от                     2020  года  №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х администраторов источни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ирования  дефицита  районного бюдже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5387"/>
      </w:tblGrid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Ведомст-во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ой 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тор источник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Финансовое  управление  администрации Пильнинского муниципального района Нижегородской области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5 0000 6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 муниципальных районов.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муниципальных район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07:00Z</dcterms:created>
  <dc:creator>Рощина</dc:creator>
  <dc:description/>
  <cp:keywords/>
  <dc:language>en-US</dc:language>
  <cp:lastModifiedBy>Гагина</cp:lastModifiedBy>
  <cp:lastPrinted>2020-12-23T15:07:00Z</cp:lastPrinted>
  <dcterms:modified xsi:type="dcterms:W3CDTF">2020-12-24T10:39:00Z</dcterms:modified>
  <cp:revision>227</cp:revision>
  <dc:subject/>
  <dc:title>                                           Администраторы доходов</dc:title>
</cp:coreProperties>
</file>